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  <w:tab w:val="left" w:pos="1843" w:leader="none"/>
        </w:tabs>
        <w:spacing w:before="108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142" w:leader="none"/>
          <w:tab w:val="left" w:pos="1843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27355</wp:posOffset>
                </wp:positionV>
                <wp:extent cx="308610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становлением администрации Дальнереченского городск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«____ » _________  2022г.  № 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9.8pt;mso-wrap-distance-left:9pt;mso-wrap-distance-right:0pt;mso-wrap-distance-top:0pt;mso-wrap-distance-bottom:0pt;margin-top:33.65pt;mso-position-vertical-relative:page;margin-left:22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 Дальнереченского городск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«____ » _________  2022г.  № 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142" w:leader="none"/>
          <w:tab w:val="left" w:pos="1843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142" w:leader="none"/>
          <w:tab w:val="left" w:pos="1843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чей группе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при администрации Дальнереченского городского округа</w:t>
      </w:r>
    </w:p>
    <w:p>
      <w:pPr>
        <w:pStyle w:val="Heading1"/>
        <w:tabs>
          <w:tab w:val="clear" w:pos="708"/>
          <w:tab w:val="left" w:pos="142" w:leader="none"/>
          <w:tab w:val="left" w:pos="1843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  <w:bookmarkStart w:id="0" w:name="sub_10"/>
      <w:bookmarkStart w:id="1" w:name="sub_10"/>
      <w:bookmarkEnd w:id="1"/>
    </w:p>
    <w:p>
      <w:pPr>
        <w:pStyle w:val="Heading1"/>
        <w:tabs>
          <w:tab w:val="clear" w:pos="708"/>
          <w:tab w:val="left" w:pos="142" w:leader="none"/>
          <w:tab w:val="left" w:pos="1843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sub_10"/>
      <w:bookmarkStart w:id="3" w:name="sub_12"/>
      <w:bookmarkEnd w:id="2"/>
      <w:r>
        <w:rPr>
          <w:sz w:val="26"/>
          <w:szCs w:val="26"/>
        </w:rPr>
        <w:t>1.1. Рабочая группа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(далее – Рабочая группа) является постоянно действующим совещательным органом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Целью деятельности Рабочей группы является организация работы по снижению неформальной занятости населения, легализации «серой» заработной платы и повышению собираемости страховых взносов в государственные внебюджетные фонды на территории Дальнереченского городского округа. 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/>
      </w:pPr>
      <w:r>
        <w:rPr>
          <w:sz w:val="26"/>
          <w:szCs w:val="26"/>
        </w:rPr>
        <w:t xml:space="preserve">1.3. Рабочая группа руководствуется в своей деятельности </w:t>
      </w:r>
      <w:hyperlink r:id="rId2">
        <w:r>
          <w:rPr>
            <w:rStyle w:val="InternetLink"/>
            <w:b w:val="false"/>
            <w:bCs w:val="false"/>
            <w:color w:val="000000"/>
            <w:sz w:val="26"/>
            <w:szCs w:val="26"/>
          </w:rPr>
          <w:t>Конституцией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оссийской Федерации, действующими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правовыми актами Губернатора Приморского края, Администрации Приморского края, законами Приморского края, муниципальными правовыми актами Дальнереченского городского округа, </w:t>
      </w:r>
      <w:hyperlink r:id="rId3">
        <w:r>
          <w:rPr>
            <w:rStyle w:val="InternetLink"/>
            <w:b w:val="false"/>
            <w:bCs w:val="false"/>
            <w:color w:val="000000"/>
            <w:sz w:val="26"/>
            <w:szCs w:val="26"/>
          </w:rPr>
          <w:t>Уставом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, а также настоящим Положением.</w:t>
      </w:r>
      <w:bookmarkStart w:id="4" w:name="sub_13"/>
      <w:bookmarkEnd w:id="3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Положение о Рабочей группе утверждается постановлением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рекращение деятельности Рабочей группы, изменения и дополнения в настоящее Положение осуществляются постановлением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Решения Рабочей группы носят рекомендательный характер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4"/>
    </w:p>
    <w:p>
      <w:pPr>
        <w:pStyle w:val="Heading1"/>
        <w:tabs>
          <w:tab w:val="clear" w:pos="708"/>
          <w:tab w:val="left" w:pos="142" w:leader="none"/>
          <w:tab w:val="left" w:pos="1843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sub_20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2. Задачи Рабочей группы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bookmarkStart w:id="6" w:name="sub_20"/>
      <w:bookmarkEnd w:id="6"/>
      <w:r>
        <w:rPr>
          <w:sz w:val="26"/>
          <w:szCs w:val="26"/>
        </w:rPr>
        <w:t>Основными задачами Рабочей групп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ротиводействие нелегальной занятости и сокрытию работодателями фактического размера выплачиваемой заработной платы; определение эффективных методов воздействия на работодателей, допустивших нарушения трудового законодательства в части порядка оформления трудовых отнош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рганизация эффективного взаимодействия администрации Дальнереченского городского округа, территориальных органов федеральных органов исполнительной власти, органов исполнительной власти Приморского края, внебюджетных фондов по вопросам легализации трудовых отношений, повышения собираемости страховых взносов в государственные внебюджетные фонды и уплаты налоговых платежей на территории Дальнереченского городск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Выявление причин неформальной занятости, выплаты работодателями неофициальной заработной пла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Выработка и принятие совместных мер по недопущению работодателями нарушений трудового, налогового законодательства, законодательства об обязательном социальном страховании при оформлении и реализации трудовых отношений, в том числе оплате труда работников, уплате налога на доходы физических лиц и взносов на обязательное социальное страхование;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Осуществление разъяснительной работы с населением, направленной на устранение причин, способствующих неформальной занятости, случаи выплаты неофициальной заработной платы;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 Подготовка предложений по решению вопросов, входящих в компетенцию Рабочей групп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 Достижение контрольных показателей снижения неформальной занятости;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8. Координация работы по взаимодействию с работодателями в отношении работников предпенсионного возраста, высвобожденных и (или) планируемых к высвобождению;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9. Выполнение законодательства о квотировании рабочих мест для трудоустройства инвалидов на предприятиях и организациях, расположенных на территории Дальнереченского городского округа, а также в подведомственных учреждениях и организациях;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0. Организация работы по выявлению, на основании мониторинга, неформально занятых граждан и вовлечению их к регистрации в качестве налогоплательщика  «Налог на профессиональный доход»;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1. Организация работы по снижению уровня бедности, в том числе путем оказания государственной социальной помощи на основании социального контракта на территории Дальнереченского городского округа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Основные функции Рабочей группы</w:t>
      </w:r>
    </w:p>
    <w:p>
      <w:pPr>
        <w:pStyle w:val="Style21"/>
        <w:widowControl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ыми функциями Рабочей групп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ыявление на основании мониторинга организаций и индивидуальных предпринимателей, имеющих нелегальные трудовые отно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Заслушивание руководителей организаций, имеющих нелегальные трудовые отношения, а также руководителей организаций, имеющих работников предпенсионного возраста, высвобожденных и (или) планируемых к высвобожд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3. Проведение совместных выездных мероприятий с представителями контрольно-надзорных органов, территориальных органов федеральных органов исполнительной власти, с целью выявления фактов неформальной занят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роведение информационно-разъяснительной работы в отношении населения с целью формирования негативного отношения к неформальной занятости, о необходимости соблюдения трудового, бюджетного и налогового законодательства, о  наступающей административной ответственности за несоблюдение указанного законод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Выработка мер по снижению нелегальных трудовых отношений в организациях всех форм собственности, взаимодействию с работодателями в отношении работников предпенсионного возраста, высвобожденных и (или) планируемых к высвобождению, расположенных на территории Дальнеречен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Взаимодействие с работодателями в отношении работников предпенсионного возраста, высвобожденных и (или) планируемых к высвобождению, расположенных на территории Дальнеречен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Взаимодействие с работодателями по возможному трудоустройству работников путем оказания государственной социальной помощи на основании социального контр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21"/>
        <w:widowControl/>
        <w:rPr/>
      </w:pPr>
      <w:r>
        <w:rPr>
          <w:rStyle w:val="FontStyle15"/>
          <w:sz w:val="26"/>
          <w:szCs w:val="26"/>
        </w:rPr>
        <w:t>4. Права Рабочей групп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бочая группа для выполнения возложенных на нее задач вправ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Запрашивать в установленном порядке необходимые документы от хозяйствующих субъектов по вопросам деятельности Рабочей группы;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auto" w:line="240"/>
        <w:ind w:hanging="0"/>
        <w:rPr>
          <w:rStyle w:val="FontStyle16"/>
          <w:sz w:val="26"/>
          <w:szCs w:val="26"/>
        </w:rPr>
      </w:pPr>
      <w:r>
        <w:rPr>
          <w:rStyle w:val="FontStyle16"/>
          <w:rFonts w:eastAsia="Arial"/>
          <w:sz w:val="26"/>
          <w:szCs w:val="26"/>
        </w:rPr>
        <w:t xml:space="preserve">           </w:t>
      </w:r>
      <w:r>
        <w:rPr>
          <w:rStyle w:val="FontStyle16"/>
          <w:sz w:val="26"/>
          <w:szCs w:val="26"/>
        </w:rPr>
        <w:t>4.2.    Организовывать выездной мониторинг предприятий и организаций, места работы индивидуальных предпринимателей с целью выявления неформальной занят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Направлять органам исполнительной власти Приморского края, территориальным органам федеральных органов исполнительной власти, органам местного самоуправления информацию для принятия решений в соответствии с законодательством в целях устранения нарушений, выявленных Рабочей групп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влекать для оказания содействия в работе Рабочей группы правоохранительные органы, а также иные органы, осуществляющие государственный надзор и контро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Заслушивать на своих заседаниях руководителей (должностных лиц) хозяйствующих субъектов, а также граждан по вопросам, относящимся к компетенции Рабочей группы;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6. З</w:t>
      </w:r>
      <w:r>
        <w:rPr>
          <w:rStyle w:val="FontStyle16"/>
          <w:sz w:val="26"/>
          <w:szCs w:val="26"/>
        </w:rPr>
        <w:t xml:space="preserve">апрашивать пояснения у руководителей предприятий и организаций, индивидуальных предпринимателей по выявленным фактам неформальной занятости, подтверждающие документы об устранении установленных фактов нарушений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Направлять информацию (протоколы) в налоговые, контролирующие и правоохранительные органы для принятия административных мер воздействия в установленном порядке;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auto" w:line="240"/>
        <w:ind w:hanging="0"/>
        <w:rPr>
          <w:rStyle w:val="FontStyle16"/>
          <w:sz w:val="26"/>
          <w:szCs w:val="26"/>
        </w:rPr>
      </w:pPr>
      <w:r>
        <w:rPr>
          <w:rStyle w:val="FontStyle16"/>
          <w:rFonts w:eastAsia="Arial"/>
          <w:sz w:val="26"/>
          <w:szCs w:val="26"/>
        </w:rPr>
        <w:t xml:space="preserve">           </w:t>
      </w:r>
      <w:r>
        <w:rPr>
          <w:rStyle w:val="FontStyle16"/>
          <w:sz w:val="26"/>
          <w:szCs w:val="26"/>
        </w:rPr>
        <w:t>4.8. Устанавливать сроки руководителям предприятий и организаций, индивидуальным предпринимателям для устранения выявленных фактов нарушений;</w:t>
      </w:r>
    </w:p>
    <w:p>
      <w:pPr>
        <w:pStyle w:val="Style91"/>
        <w:widowControl/>
        <w:tabs>
          <w:tab w:val="clear" w:pos="708"/>
          <w:tab w:val="left" w:pos="538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FontStyle16"/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4.9. </w:t>
      </w:r>
      <w:r>
        <w:rPr>
          <w:rFonts w:cs="Times New Roman" w:ascii="Times New Roman" w:hAnsi="Times New Roman"/>
          <w:color w:val="000000"/>
          <w:sz w:val="26"/>
          <w:szCs w:val="26"/>
        </w:rPr>
        <w:t>Рассматривать другие вопросы в соответствии с действующим законодательством;</w:t>
      </w:r>
    </w:p>
    <w:p>
      <w:pPr>
        <w:pStyle w:val="Style91"/>
        <w:widowControl/>
        <w:tabs>
          <w:tab w:val="clear" w:pos="708"/>
          <w:tab w:val="left" w:pos="970" w:leader="none"/>
        </w:tabs>
        <w:spacing w:lineRule="auto" w:line="240"/>
        <w:ind w:firstLine="6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10.   Принимать решения, имеющие рекомендательный характер, по вопросам, относящимся к компетенции рабочей груп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11. Осуществлять иные полномочия по вопросам, относящимся к компетенции Рабочей группы,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7" w:name="sub_50"/>
      <w:bookmarkStart w:id="8" w:name="sub_50"/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9" w:name="sub_50"/>
      <w:r>
        <w:rPr>
          <w:b/>
          <w:bCs/>
          <w:sz w:val="26"/>
          <w:szCs w:val="26"/>
        </w:rPr>
        <w:t>5. Состав и организация деятельности Рабочей группы</w:t>
      </w:r>
      <w:bookmarkEnd w:id="9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Рабочая группа формируется в составе 11 членов Рабочей группы: председателя Рабочей группы, заместителя председателя Рабочей группы, секретаря Рабочей группы, членов Рабочей групп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2.  Возглавляет Рабочую группу и осуществляет руководство ее работы заместитель главы администрации Дальнереченского городского округа – председатель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В период отсутствия председателя Рабочей группы руководство деятельности Рабочей группы осуществляет заместитель председателя Рабочей группы, а в случае его отсутствия, член Рабочей группы по поручению председателя Рабоче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</w:t>
        <w:tab/>
        <w:t xml:space="preserve">Протокол заседания оформляет секретарь Рабочей группы, в случае отсутствия секретаря Рабочей группы его обязанности по решению председателя Рабочей группы (при его отсутствии - по решению заместителя руководителя Рабочей группы) исполняет один из членов Рабочей групп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5. В состав Рабочей группы входят специалисты администрации Дальнереченского городского округа, прокуратуры, правоохранительных органов, центра занятости населения, налоговых органов, внебюджетных фон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Состав Рабочей группы утверждается постановлением администрации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7. Рабочая группа осуществляет свою деятельность в соответствии с утвержденным председателем Рабочей группы ежегодным планом работ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8. Организационно-техническое обеспечение деятельности Рабочей группы осуществляется администрацией Дальнереченского городского округа в лице отдела экономики и прогнозирования 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ind w:firstLine="720"/>
        <w:jc w:val="both"/>
        <w:rPr/>
      </w:pPr>
      <w:r>
        <w:rPr>
          <w:sz w:val="26"/>
          <w:szCs w:val="26"/>
        </w:rPr>
        <w:t>5.9. Заседания Рабочей группы проводятся 1 раз в месяц и/или по мере необходим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10. Заседание Рабочей группы является правомочным, если на нем присутствуют не менее половины от общего числа членов Рабочей групп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1. Решения Рабочей группы принимаются простым большинством голосов присутствующих на заседании членов Рабочей групп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2. Решения Рабочей группы носят рекомендательный характер и оформляются протоколами заседаний, которые подписываются председателем Рабочей группы или его заместителем, председательствовавшим на заседании  и секретарем Рабочей группы. В случае отсутствия председателя Рабочей группы и его заместителя, член Рабочей группы по поручению председателя Рабочей группы.  В случае отсутствия секретаря Рабочей группы его обязанности по решению председателя Рабочей группы (при его отсутствии - по решению заместителя руководителя Рабочей группы) исполняет один из членов Рабочей групп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3001786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53:00Z</dcterms:created>
  <dc:creator>adm16</dc:creator>
  <dc:description/>
  <cp:keywords/>
  <dc:language>en-US</dc:language>
  <cp:lastModifiedBy>Петросян</cp:lastModifiedBy>
  <cp:lastPrinted>2022-01-27T13:59:00Z</cp:lastPrinted>
  <dcterms:modified xsi:type="dcterms:W3CDTF">2022-01-27T04:19:00Z</dcterms:modified>
  <cp:revision>6</cp:revision>
  <dc:subject/>
  <dc:title> </dc:title>
</cp:coreProperties>
</file>